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rPr/>
      </w:pPr>
      <w:r>
        <w:rPr>
          <w:b/>
          <w:bCs/>
        </w:rPr>
        <w:t>Zamach, zamiar samobójczy ucznia - lista sprawdzająca</w:t>
      </w:r>
      <w:r>
        <w:rPr/>
        <w:t> </w:t>
      </w:r>
    </w:p>
    <w:tbl>
      <w:tblPr>
        <w:tblW w:w="91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5736"/>
        <w:gridCol w:w="1317"/>
        <w:gridCol w:w="1317"/>
      </w:tblGrid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bookmarkStart w:id="0" w:name="table0E"/>
            <w:bookmarkEnd w:id="0"/>
            <w:r>
              <w:rPr>
                <w:b/>
                <w:bCs/>
              </w:rPr>
              <w:t>Lp.</w:t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ynnik wysokiego ryzyka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uczeń mówi lub w inny sposób wyraża beznadziejność, bezradność?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/>
              <w:t>7.</w:t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zy bezpośrednio lub pośrednio mówi o samobójstwie?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w ostatnim czasie pozbywał się osobistych przedmiotów- przedtem dla niego ważnych?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ostatnio zaczął izolować się, wycofywać z kontaktów, także z bliskimi kolegami?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zaniechał zajęć, zabaw, dyscyplin sportu dotąd sprawiających mu przyjemność?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/>
              <w:t>11.</w:t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napisał testament, list pożegnalny?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używa wyrażeń, które wskazuj ą na jakiś moment w czasie, który wiąże się z końcem, zaprzestaniem, odejściem, inną sytuacją?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przeszedł niedawno zdecydowaną zmianę charakteru, nastroju, zachowania?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ostatnio zmienił swoje na</w:t>
            </w:r>
            <w:r>
              <w:rPr>
                <w:b/>
                <w:bCs/>
                <w:color w:val="000000"/>
                <w:shd w:fill="99FF99" w:val="clear"/>
              </w:rPr>
              <w:t>w</w:t>
            </w:r>
            <w:r>
              <w:rPr/>
              <w:t>yki, np. przestał dbać o wygląd ?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ma problemy zjedzeniem, spaniem nieuzasadnione organicznie?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/>
              <w:t>16.</w:t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podejmował wcześniej próby samobójcze?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podejmuje jakieś szczególnie ryzykowne zachowania?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/>
              <w:t xml:space="preserve">18. </w:t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doświadczył niedawno straty, traumy?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/>
              <w:t>19.</w:t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daje wyraz swemu zainteresowaniu tematyką śmierci, umierania, życia po śmierci?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/>
              <w:t>20.</w:t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fascynuje się postaciami kultury, innymi znanymi osobami, które zginęły samobójczo?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/>
              <w:t>21.</w:t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spożywa alkohol, czy używa narkotyków?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00:00Z</dcterms:created>
  <dc:creator>dom</dc:creator>
  <dc:description/>
  <cp:keywords/>
  <dc:language>en-US</dc:language>
  <cp:lastModifiedBy>dom</cp:lastModifiedBy>
  <dcterms:modified xsi:type="dcterms:W3CDTF">2008-02-05T08:04:00Z</dcterms:modified>
  <cp:revision>1</cp:revision>
  <dc:subject/>
  <dc:title/>
</cp:coreProperties>
</file>